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2"/>
              <w:gridCol w:w="5172"/>
            </w:tblGrid>
            <w:tr>
              <w:trPr/>
              <w:tc>
                <w:tcPr>
                  <w:tcW w:w="51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540</wp:posOffset>
                        </wp:positionH>
                        <wp:positionV relativeFrom="paragraph">
                          <wp:posOffset>-1270</wp:posOffset>
                        </wp:positionV>
                        <wp:extent cx="1457325" cy="1162050"/>
                        <wp:effectExtent l="0" t="0" r="0" b="0"/>
                        <wp:wrapSquare wrapText="bothSides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1162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17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sz w:val="22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</w:rPr>
                    <w:t>COUR D’APPEL DE PAPEETE</w:t>
                  </w:r>
                </w:p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Service administratif régional</w:t>
                  </w:r>
                </w:p>
              </w:tc>
            </w:tr>
          </w:tbl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7710" w:leader="none"/>
        </w:tabs>
        <w:spacing w:before="120" w:after="120"/>
        <w:jc w:val="center"/>
        <w:rPr/>
      </w:pPr>
      <w:r>
        <w:rPr>
          <w:rFonts w:cs="Marianne" w:ascii="Marianne" w:hAnsi="Marianne"/>
          <w:b/>
          <w:caps/>
          <w:sz w:val="22"/>
          <w:szCs w:val="22"/>
        </w:rPr>
        <w:t xml:space="preserve">RETRAIT DE MATERIAUX AMIANTES AVANT TRAVAUX de la facade cote mer </w:t>
      </w:r>
    </w:p>
    <w:p>
      <w:pPr>
        <w:pStyle w:val="Normal"/>
        <w:tabs>
          <w:tab w:val="clear" w:pos="567"/>
          <w:tab w:val="left" w:pos="7710" w:leader="none"/>
        </w:tabs>
        <w:spacing w:before="120" w:after="120"/>
        <w:jc w:val="center"/>
        <w:rPr>
          <w:rFonts w:ascii="Marianne" w:hAnsi="Marianne" w:cs="Arial"/>
          <w:i/>
          <w:i/>
          <w:caps/>
          <w:sz w:val="22"/>
          <w:szCs w:val="22"/>
        </w:rPr>
      </w:pPr>
      <w:r>
        <w:rPr>
          <w:rFonts w:cs="Marianne" w:ascii="Marianne" w:hAnsi="Marianne"/>
          <w:b/>
          <w:caps/>
          <w:sz w:val="22"/>
          <w:szCs w:val="22"/>
        </w:rPr>
        <w:t>DU PALAIS DE JUSTICE DE PAPEET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696295"/>
      <w:bookmarkStart w:id="1" w:name="__Fieldmark__0_3702696295"/>
      <w:bookmarkEnd w:id="1"/>
      <w:r>
        <w:rPr/>
      </w:r>
      <w:r>
        <w:rPr/>
        <w:fldChar w:fldCharType="end"/>
      </w:r>
      <w:r>
        <w:rPr/>
        <w:tab/>
        <w:t>à l’ensemble du marché public</w:t>
      </w:r>
      <w:r>
        <w:rPr>
          <w:iCs/>
        </w:rPr>
        <w:t>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49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696295"/>
      <w:bookmarkStart w:id="3" w:name="__Fieldmark__1_3702696295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Décomposition du prix global et forfaitaire 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02696295"/>
      <w:bookmarkStart w:id="5" w:name="__Fieldmark__2_3702696295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s particulières (CCAP) et son annex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02696295"/>
      <w:bookmarkStart w:id="7" w:name="__Fieldmark__3_3702696295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techniques particulières (CCTP) et ses annexes (PLAN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02696295"/>
      <w:bookmarkStart w:id="9" w:name="__Fieldmark__4_3702696295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/ travaux par l’arrêté du 30 mars 2021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02696295"/>
      <w:bookmarkStart w:id="11" w:name="__Fieldmark__5_3702696295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02696295"/>
      <w:bookmarkStart w:id="13" w:name="__Fieldmark__6_3702696295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02696295"/>
      <w:bookmarkStart w:id="15" w:name="__Fieldmark__7_3702696295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 la société  sur la base de son off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om entreprise – N°tahiti – adresse – BP -Code postal – ville – téléphone – Mail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/>
          <w:iCs/>
          <w:sz w:val="22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02696295"/>
      <w:bookmarkStart w:id="17" w:name="__Fieldmark__8_3702696295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bookmarkStart w:id="18" w:name="_Hlk190426208"/>
      <w:bookmarkEnd w:id="18"/>
      <w:r>
        <w:rPr>
          <w:rFonts w:cs="Arial" w:ascii="Arial" w:hAnsi="Arial"/>
        </w:rPr>
        <w:t xml:space="preserve">à exécuter les prestations demandées  suivantes : 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  <w:u w:val="single"/>
        </w:rPr>
      </w:pPr>
      <w:bookmarkStart w:id="19" w:name="_Hlk190426208"/>
      <w:bookmarkEnd w:id="19"/>
      <w:r>
        <w:rPr>
          <w:rFonts w:cs="Arial" w:ascii="Arial" w:hAnsi="Arial"/>
          <w:b/>
          <w:bCs/>
          <w:u w:val="single"/>
        </w:rPr>
        <w:t xml:space="preserve">Façades côté Mer  (voir plans) 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702696295"/>
      <w:bookmarkStart w:id="21" w:name="__Fieldmark__9_3702696295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702696295"/>
      <w:bookmarkStart w:id="23" w:name="__Fieldmark__10_3702696295"/>
      <w:bookmarkEnd w:id="23"/>
      <w:r>
        <w:rPr/>
      </w:r>
      <w:r>
        <w:rPr/>
        <w:fldChar w:fldCharType="end"/>
      </w:r>
      <w:r>
        <w:rPr/>
        <w:t xml:space="preserve"> Taux de la TVA :            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3702696295"/>
      <w:bookmarkStart w:id="25" w:name="__Fieldmark__11_3702696295"/>
      <w:bookmarkEnd w:id="25"/>
      <w:r>
        <w:rPr/>
      </w:r>
      <w:r>
        <w:rPr/>
        <w:fldChar w:fldCharType="end"/>
      </w:r>
      <w:r>
        <w:rPr/>
        <w:t xml:space="preserve"> Montant hors taxes 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  <w:b/>
          <w:b/>
          <w:bCs/>
        </w:rPr>
      </w:pPr>
      <w:r>
        <w:rPr/>
        <w:t xml:space="preserve">Montant </w:t>
      </w:r>
      <w:r>
        <w:rPr>
          <w:rFonts w:cs="Arial" w:ascii="Arial" w:hAnsi="Arial"/>
        </w:rPr>
        <w:t>hors taxes arrêté en chiffres à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ontant hors taxes arrêté en lettres à :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3702696295"/>
      <w:bookmarkStart w:id="27" w:name="__Fieldmark__12_3702696295"/>
      <w:bookmarkEnd w:id="27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 xml:space="preserve">  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ontant TTC arrêté en lettres à :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3702696295"/>
      <w:bookmarkStart w:id="29" w:name="__Fieldmark__13_3702696295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3702696295"/>
      <w:bookmarkStart w:id="31" w:name="__Fieldmark__14_3702696295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banqu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guich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éro de compt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é RIB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éro de compte bancaire international (IBAN) et BIC (Bank identitfication code)</w:t>
            </w:r>
          </w:p>
        </w:tc>
      </w:tr>
      <w:tr>
        <w:trPr>
          <w:trHeight w:val="1026" w:hRule="atLeast"/>
        </w:trPr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3702696295"/>
      <w:bookmarkStart w:id="33" w:name="__Fieldmark__15_3702696295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3702696295"/>
      <w:bookmarkStart w:id="35" w:name="__Fieldmark__16_3702696295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Voir article 5 du CCAP  - modalités de règlement  - 5.1 Avan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bookmarkStart w:id="36" w:name="_Hlk193112548"/>
      <w:r>
        <w:rPr>
          <w:rFonts w:cs="Arial" w:ascii="Arial" w:hAnsi="Arial"/>
        </w:rPr>
        <w:t>La durée du marché public est de dix (10) mois à compter de </w:t>
      </w:r>
      <w:bookmarkEnd w:id="36"/>
      <w:r>
        <w:rPr>
          <w:rFonts w:cs="Arial" w:ascii="Arial" w:hAnsi="Arial"/>
        </w:rPr>
        <w:t>la date de notification du marché public ;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es tranches est de deux (04) mois (3 mois de période de préparation + 1 mois de travaux) à compter de la date de notification de l’ordre de service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3702696295"/>
      <w:bookmarkStart w:id="38" w:name="__Fieldmark__17_3702696295"/>
      <w:bookmarkEnd w:id="3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3702696295"/>
      <w:bookmarkStart w:id="40" w:name="__Fieldmark__18_3702696295"/>
      <w:bookmarkEnd w:id="4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keepLines/>
        <w:tabs>
          <w:tab w:val="clear" w:pos="5103"/>
          <w:tab w:val="clear" w:pos="10065"/>
          <w:tab w:val="center" w:pos="1437" w:leader="none"/>
          <w:tab w:val="center" w:pos="4322" w:leader="none"/>
        </w:tabs>
        <w:suppressAutoHyphens w:val="false"/>
        <w:spacing w:before="200" w:after="248"/>
        <w:jc w:val="both"/>
        <w:rPr/>
      </w:pPr>
      <w:r>
        <w:rPr/>
        <w:t>B6 - Délai d’exécution des travaux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ar-SA"/>
        </w:rPr>
        <w:t>Conformément à l’article 6 – Modalités d’exécution du marché du CCAP 2026-06_DESAMIANTAGE-FCM_CA-PPT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3702696295"/>
      <w:bookmarkStart w:id="42" w:name="__Fieldmark__19_3702696295"/>
      <w:bookmarkEnd w:id="4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3702696295"/>
      <w:bookmarkStart w:id="44" w:name="__Fieldmark__20_3702696295"/>
      <w:bookmarkEnd w:id="4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3702696295"/>
      <w:bookmarkStart w:id="46" w:name="__Fieldmark__21_3702696295"/>
      <w:bookmarkEnd w:id="4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3702696295"/>
      <w:bookmarkStart w:id="48" w:name="__Fieldmark__22_3702696295"/>
      <w:bookmarkEnd w:id="4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702696295"/>
      <w:bookmarkStart w:id="50" w:name="__Fieldmark__23_3702696295"/>
      <w:bookmarkEnd w:id="5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702696295"/>
      <w:bookmarkStart w:id="52" w:name="__Fieldmark__24_3702696295"/>
      <w:bookmarkEnd w:id="5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3702696295"/>
      <w:bookmarkStart w:id="54" w:name="__Fieldmark__25_3702696295"/>
      <w:bookmarkEnd w:id="5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3702696295"/>
      <w:bookmarkStart w:id="56" w:name="__Fieldmark__26_3702696295"/>
      <w:bookmarkEnd w:id="5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3702696295"/>
      <w:bookmarkStart w:id="58" w:name="__Fieldmark__27_3702696295"/>
      <w:bookmarkEnd w:id="5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3702696295"/>
      <w:bookmarkStart w:id="60" w:name="__Fieldmark__28_3702696295"/>
      <w:bookmarkEnd w:id="6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1" w:name="_Hlk190078576"/>
      <w:bookmarkStart w:id="62" w:name="_Hlk190078576"/>
      <w:bookmarkEnd w:id="6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  <w:bookmarkStart w:id="63" w:name="_Hlk190078576"/>
      <w:bookmarkStart w:id="64" w:name="_Hlk190078576"/>
      <w:bookmarkEnd w:id="64"/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jc w:val="center"/>
        <w:rPr>
          <w:rFonts w:ascii="Marianne" w:hAnsi="Marianne" w:cs="Arial"/>
          <w:b/>
          <w:b/>
          <w:i/>
          <w:i/>
          <w:iCs/>
          <w:sz w:val="18"/>
          <w:szCs w:val="18"/>
        </w:rPr>
      </w:pPr>
      <w:bookmarkStart w:id="65" w:name="_Hlk190088183"/>
      <w:bookmarkEnd w:id="65"/>
      <w:r>
        <w:rPr>
          <w:rFonts w:cs="Arial" w:ascii="Marianne" w:hAnsi="Marianne"/>
          <w:b/>
          <w:i/>
          <w:iCs/>
          <w:sz w:val="18"/>
          <w:szCs w:val="18"/>
        </w:rPr>
        <w:t>Etat – Ministère de la justice</w:t>
      </w:r>
    </w:p>
    <w:p>
      <w:pPr>
        <w:pStyle w:val="Normal"/>
        <w:jc w:val="center"/>
        <w:rPr>
          <w:rFonts w:ascii="Marianne" w:hAnsi="Mariann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Cour d’appel de Papeete</w:t>
      </w:r>
    </w:p>
    <w:p>
      <w:pPr>
        <w:pStyle w:val="Normal"/>
        <w:jc w:val="center"/>
        <w:rPr>
          <w:rFonts w:ascii="Marianne" w:hAnsi="Mariann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Avenue Pouvana’a a Oopa</w:t>
      </w:r>
    </w:p>
    <w:p>
      <w:pPr>
        <w:pStyle w:val="Normal"/>
        <w:jc w:val="center"/>
        <w:rPr>
          <w:rFonts w:ascii="Marianne" w:hAnsi="Marianne" w:cs="Arial"/>
          <w:b/>
          <w:b/>
          <w:i/>
          <w:i/>
          <w:i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BP 101 - 98713 Papeete</w:t>
      </w:r>
    </w:p>
    <w:p>
      <w:pPr>
        <w:pStyle w:val="Normal"/>
        <w:ind w:left="284" w:hanging="0"/>
        <w:jc w:val="center"/>
        <w:rPr>
          <w:rFonts w:ascii="Marianne" w:hAnsi="Marianne" w:cs="Arial"/>
          <w:b/>
          <w:b/>
          <w:i/>
          <w:i/>
          <w:iCs/>
          <w:sz w:val="18"/>
          <w:szCs w:val="18"/>
        </w:rPr>
      </w:pPr>
      <w:r>
        <w:rPr>
          <w:rFonts w:cs="Arial" w:ascii="Marianne" w:hAnsi="Marianne"/>
          <w:b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  <w:bookmarkStart w:id="66" w:name="_Hlk190088183"/>
      <w:bookmarkStart w:id="67" w:name="_Hlk190088183"/>
      <w:bookmarkEnd w:id="67"/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wenola JOLY-COZ, Première Présidente de la Cour d’appel de Papeet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édéric BENET-CHAMBELLAN, Procureur Général près ladite Co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e administratif régional de la cour d’appel de Papeete (SAR)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ue Edouard Ahnne – immeuble UUPA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P 101 – 98713 PAPEET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nsieur le Directeur des finances publiques de la Polynésie Française.</w:t>
      </w:r>
    </w:p>
    <w:p>
      <w:pPr>
        <w:pStyle w:val="Fcase2metab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 : 0166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tre financier : 0166-CIMM-D987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maine fonctionnel : 0166-06-06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 - signature du représentant du pouvoir adjudica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Frédéric BENET-CHAMBELLAN,</w:t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Procureur Général près ladite C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Gwenola JOLY-COZ,</w:t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Première Présidente de la</w:t>
            </w:r>
          </w:p>
          <w:p>
            <w:pPr>
              <w:pStyle w:val="Normal"/>
              <w:ind w:left="284" w:hanging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our d’appel de Papeete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F – Notification du marché au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68" w:name="_Hlk190081626"/>
            <w:bookmarkEnd w:id="68"/>
            <w:r>
              <w:rPr>
                <w:rFonts w:cs="Arial" w:ascii="Arial" w:hAnsi="Arial"/>
                <w:sz w:val="16"/>
                <w:szCs w:val="16"/>
              </w:rPr>
              <w:t>En cas de remise contre récépissé 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>« reçu à titre de notification une copie du présent marché public »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  <w:t>A</w:t>
              <w:tab/>
              <w:tab/>
              <w:tab/>
              <w:tab/>
              <w:t>, le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69" w:name="_Hlk190081667"/>
            <w:bookmarkEnd w:id="69"/>
            <w:r>
              <w:rPr>
                <w:rFonts w:cs="Arial" w:ascii="Arial" w:hAnsi="Arial"/>
                <w:sz w:val="16"/>
                <w:szCs w:val="16"/>
              </w:rPr>
              <w:t xml:space="preserve">En cas d’envoi en lettre recommandé avec accusé de réception :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cas de notification par voie électronique 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 xml:space="preserve">2026-06_DESAMIANTAGE-FCM_CA-PPT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  <w:tab/>
      <w:tab/>
      <w:tab/>
      <w:tab/>
      <w:t xml:space="preserve">N° de marché (EJ) :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5B9BD5"/>
      <w:sz w:val="32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u w:val="single" w:color="0070C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" w:hAnsi="Univers" w:cs="Univers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caps w:val="false"/>
      <w:smallCaps w:val="false"/>
      <w:color w:val="FFFF00"/>
      <w:sz w:val="32"/>
      <w:u w:val="none"/>
    </w:rPr>
  </w:style>
  <w:style w:type="character" w:styleId="WW8NumSt9z1">
    <w:name w:val="WW8NumSt9z1"/>
    <w:qFormat/>
    <w:rPr>
      <w:rFonts w:ascii="Marianne" w:hAnsi="Marianne" w:cs="Marianne"/>
      <w:b/>
      <w:i/>
      <w:sz w:val="24"/>
      <w:szCs w:val="24"/>
      <w:u w:val="none"/>
    </w:rPr>
  </w:style>
  <w:style w:type="character" w:styleId="WW8NumSt9z2">
    <w:name w:val="WW8NumSt9z2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9z3">
    <w:name w:val="WW8NumSt9z3"/>
    <w:qFormat/>
    <w:rPr>
      <w:rFonts w:ascii="Times New Roman" w:hAnsi="Times New Roman" w:cs="Times New Roman"/>
      <w:b/>
      <w:i w:val="false"/>
    </w:rPr>
  </w:style>
  <w:style w:type="character" w:styleId="WW8NumSt9z4">
    <w:name w:val="WW8NumSt9z4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NotedefinCar">
    <w:name w:val="Note de fin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20:03:00Z</dcterms:created>
  <dc:creator>francois</dc:creator>
  <dc:description/>
  <cp:keywords/>
  <dc:language>en-US</dc:language>
  <cp:lastModifiedBy>BORJELA Alexandra</cp:lastModifiedBy>
  <cp:lastPrinted>2025-03-03T11:14:00Z</cp:lastPrinted>
  <dcterms:modified xsi:type="dcterms:W3CDTF">2026-02-06T18:55:00Z</dcterms:modified>
  <cp:revision>4</cp:revision>
  <dc:subject/>
  <dc:title>_Modèle recommandé : le service peut l’adapter le cas échéant_DC1_</dc:title>
</cp:coreProperties>
</file>